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ЕГО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 (проект)</w:t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январ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</w:t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Егоровка</w:t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</w:t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 января 1996 года № 8-ФЗ «О погребении и похоронном деле», Уставом Егоровского сельского поселения Тарского муниципального района Омской области, Администрация Егоровского сельского поселения Тарского муниципального района Омской области ПОСТАНОВЛЯЕТ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тоимость услуг по погребению, предоставляемых согласно гарантированному перечню услуг по погребению на территории Егоровского сельского поселения Тарского муниципального района Омской област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у, близким родственникам, иным родственникам, законному представителю или иному, взявшему на себя обязанность осуществить погребение умершего, согласно приложению 1 к настоящему постановлению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супруга, близких родственников, иных родственников,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умершего, согласно приложению 2 к настоящему постановлению.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>2. Опубликовать настоящее постановление в информационном бюллетене «Официальный вестник Егоровского сельского поселения» и разместить на официальном сайте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Егоровского сельского поселения Тарского муниципального района Омской области от 31 января 2024 года  № 3 «Об утверждении стоимости услуг, предоставляемых согласно гарантированному перечню услуг по погребению».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01.02.2025 года.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  <w:tab/>
        <w:t>Егоровского сельского поселения                               Н.В.Напп</w:t>
      </w:r>
      <w:r>
        <w:br w:type="page"/>
      </w:r>
    </w:p>
    <w:p>
      <w:pPr>
        <w:pStyle w:val="TextBodyIndent"/>
        <w:suppressAutoHyphens w:val="true"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Егоровского сельского поселения Тарского муниципального района Омской области 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.01.2025 № 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стоимости услуг, предоставляемых согласно гарантированному перечню услуг по погребению»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по погребению, предоставляемых согласно гарантированному перечню услуг по погребению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6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и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4,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,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*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0,87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40,17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</w:t>
        <w:tab/>
        <w:tab/>
        <w:t>Получение свидетельства о смерти, справки формы №11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</w:t>
        <w:tab/>
        <w:tab/>
        <w:t xml:space="preserve">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     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</w:t>
        <w:tab/>
        <w:t>Транспортировка только тела (останков) умершего от места его хранения на кладбище в пределах муниципального образования без дополнительных остановок и заездов по какой-либо необходимости.</w:t>
      </w:r>
    </w:p>
    <w:p>
      <w:pPr>
        <w:pStyle w:val="TextBodyIndent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***&gt;</w:t>
        <w:tab/>
        <w:t>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suppressAutoHyphens w:val="true"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Егоровского сельского поселения Тарского муниципального района Омской области 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.01.2025 № 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стоимости услуг, предоставляемых согласно гарантированному перечню услуг по погребению»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 по погребению, предоставляемых согласно гарантированному перечню услуг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6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и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4,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*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,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**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5,45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40,17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</w:t>
        <w:tab/>
        <w:tab/>
        <w:t>Получение свидетельства о смерти, справки формы №11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</w:t>
        <w:tab/>
        <w:tab/>
        <w:t>Облачение тела с предоставлением комплекта одежды для захоронения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</w:t>
        <w:tab/>
        <w:t xml:space="preserve">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     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</w:t>
        <w:tab/>
        <w:t>Транспортировка только тела (останков) умершего от места его хранения на кладбище в пределах муниципального образования без дополнительных остановок и заездов по какой-либо необходимости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*&gt;</w:t>
        <w:tab/>
        <w:t>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221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 New Roman"/>
      <w:sz w:val="2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TimesET;Times New Roman" w:hAnsi="TimesET;Times New Roman" w:cs="TimesET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0:35:00Z</dcterms:created>
  <dc:creator>u00099016</dc:creator>
  <dc:description/>
  <cp:keywords/>
  <dc:language>en-US</dc:language>
  <cp:lastModifiedBy>Пользователь</cp:lastModifiedBy>
  <cp:lastPrinted>2024-01-31T14:30:00Z</cp:lastPrinted>
  <dcterms:modified xsi:type="dcterms:W3CDTF">2025-01-28T05:12:00Z</dcterms:modified>
  <cp:revision>32</cp:revision>
  <dc:subject/>
  <dc:title/>
</cp:coreProperties>
</file>