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ЕГО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(проект)</w:t>
      </w:r>
    </w:p>
    <w:p>
      <w:pPr>
        <w:pStyle w:val="Normal"/>
        <w:tabs>
          <w:tab w:val="clear" w:pos="708"/>
          <w:tab w:val="left" w:pos="610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5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ноября 2024 года</w:t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Егоро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рганизации дежурства должностных лиц Администрации Егоровского сельского поселения Тарского муниципального района Омской области в период празднования «Дня народного единства» с 3 ноября 2024 года по 4 ноября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упреждения возникновения и оперативной ликвидации возможных последствий аварийных и чрезвычайных ситуаций на территории Егоровского сельского поселения Тарского муниципального района Омской области в период празднования Дня народного единства в период с 3 ноября по 4 ноября 2024 года, Администрация Егоровского сельского поселения Тарского муниципального района ПОСТАНОВЛЯЕТ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Организовать дежурство должностных лиц Администрации Егоровского сельского поселения Тарского муниципального района в период празднования Дня народного единства 2024 года (приложение № 1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 случай выявления нарушений или угрозы возникновения аварийных, либо чрезвычайных ситуаций, довести информацию о контактных телефонах ответственных лиц Администрации Егоровского сельского поселения до ЕДДС Тарского муниципального района, руководителей учреждений всех форм собственности на территории сельского поселен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  <w:t>3. Рекомендовать руководителям учреждений всех форм собственности, индивидуальным предпринимателя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силить контроль за электроснабжением объектов социальной сферы населённых пунктов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вести комплекс мероприятий, направленных на усиление пожарной безопасности жилого сектор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97" w:right="510" w:hanging="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Глава Егоровского сельского поселения  </w:t>
      </w:r>
    </w:p>
    <w:p>
      <w:pPr>
        <w:pStyle w:val="Normal"/>
        <w:ind w:left="-197" w:right="510" w:hanging="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Тарского муниципального района</w:t>
      </w:r>
    </w:p>
    <w:p>
      <w:pPr>
        <w:pStyle w:val="Normal"/>
        <w:ind w:left="-197" w:right="510" w:hanging="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Омской области                                                                           Н.В.Напп</w:t>
      </w:r>
    </w:p>
    <w:p>
      <w:pPr>
        <w:pStyle w:val="Normal"/>
        <w:spacing w:before="0" w:after="200"/>
        <w:ind w:left="101" w:right="51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гор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.11.2024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журства ответственных лиц</w:t>
      </w:r>
      <w:r>
        <w:rPr/>
        <w:t xml:space="preserve"> </w:t>
      </w:r>
      <w:r>
        <w:rPr>
          <w:sz w:val="28"/>
          <w:szCs w:val="28"/>
        </w:rPr>
        <w:t>Администрации Егоровского сельского поселения в период празднования Дня народного един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 3 ноября по 4 ноября 2024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645"/>
        <w:gridCol w:w="2987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ответственного, должность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омер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ефонов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с 9-00 ча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3.11.202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до 9-00 ча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4.11.202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мская Юлия Ивановна, специалист 1 категории Администраци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38171)54-1-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50-790-19-8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 9-00 ча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.11.20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до 9-00 час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05.11.202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п Наталья Владимировна, Глава Егоровского сельского поселения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50-330-36-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567" w:gutter="0" w:header="0" w:top="7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8:44:00Z</dcterms:created>
  <dc:creator>Customer</dc:creator>
  <dc:description/>
  <dc:language>en-US</dc:language>
  <cp:lastModifiedBy>Пользователь</cp:lastModifiedBy>
  <cp:lastPrinted>2024-11-05T09:26:00Z</cp:lastPrinted>
  <dcterms:modified xsi:type="dcterms:W3CDTF">2024-11-05T03:26:00Z</dcterms:modified>
  <cp:revision>45</cp:revision>
  <dc:subject/>
  <dc:title>Информация для сборника</dc:title>
</cp:coreProperties>
</file>