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ГО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(проект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принятия решений о признании безнадежной к взысканию задолженности по платежам в бюджет Егор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 области, утвержденный постановлением Администрации Егоровского сельского поселения Тарского муниципального района Омской области о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ентября 2022 года № 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47.2 Бюджетного кодекса Российской Федерации, Федерального закона от 13.07.2024 № 177-ФЗ «О внесении изменений в Бюджетный кодекс Российской Федерации и отдельные законодательные акты Российской Федерации», Постановления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ого закона от 06.10.2003 № 131-ФЗ «Об общих принципах организации местного самоуправления в Российской Федерации», руководствуясь Уставом Егоровского сельского поселения  Тарского муниципального района Омской области, Администрация Егоров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рядок принятия решений о признании безнадежной к взысканию задолженности по платежам в бюджет сельского поселения, утвержденный постановлением Администрации Егоровского сельского поселения Тарского муниципального района Омской области от 16.09.2022 № 79 «Об утверждении порядка принятия решений о признании безнадежной к взысканию задолженности по платежам в бюджет Егоровского сельского поселения Тарского муниципального района Омской области»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риложение №1 «Порядок принятия решений о признании безнадежной к взысканию задолженности по платежам в бюджет Егоровского сельского поселения Тарского муниципального района Омской области» пунктами 3,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ершения процедуры банкротства гражданина, индивидуального предпринимателя в соответствии с Федеральным законом от 26.10.2002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.08.2001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4. Решение о признании безнадежной к взысканию задолженности по платежам в бюджет (далее – задолженность) принимается на основании следующих документов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а) выписка из отчетности Администрации Егоровского сельского поселения Тарского муниципального района Омской области об учитываемых суммах задолженности по уплате платежей в бюджет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б) справка Администрации Егоровского сельского поселения Тарского муниципального района Омской области о принятых мерах по обеспечению взыскания задолженности по платежам в районный бюджет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лучаи признания безнадежной к взысканию задолженности по платежам в районный бюджет, в том числе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видетельствующий о смерти физического лица – плательщика платежей в бюджет или подтверждающий факт объявления его умершим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– плательщика платежей в бюджет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– плательщика платежей в бюджет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б исключении юридического лица – плательщика платежей в бюджет из указанного реестра по решению регистрирующего орган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акт об амнистии или о помиловании в отношении осужденных к наказанию в виде штрафа или судебный акт, в соответствии с которым Администрация  Егоровского сельского поселения Тарского муниципального района Омской области утрачивает возможность взыскания задолженности по платежам в бюджет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становление судебного пристава – 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</w:t>
      </w:r>
      <w:hyperlink r:id="rId4" w:tgtFrame="_blank">
        <w:r>
          <w:rPr>
            <w:rStyle w:val="InternetLink"/>
            <w:sz w:val="28"/>
            <w:szCs w:val="28"/>
          </w:rPr>
          <w:t>«Об исполнительном производстве»</w:t>
        </w:r>
      </w:hyperlink>
      <w:r>
        <w:rPr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прекращении исполнения постановления о назначении административного наказа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ункты 3, 4, 5, 6, 7 считать соответственно пунктами 5, 6, 7, 8, 9.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 </w:t>
      </w:r>
      <w:r>
        <w:rPr>
          <w:rStyle w:val="FontStyle40"/>
        </w:rPr>
        <w:t>Приложение   №3 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Style w:val="FontStyle40"/>
        </w:rPr>
        <w:t>«Состав Комиссии по рассмотрению документов и принятию решения о признании безнадежной к взысканию задолженности по платежам в бюджет Егоровского сельского поселения Та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пп Наталья Владимировна - Глава Егоровского сельского поселения Тарского муниципального района Омской области, председатель комисс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</w:rPr>
        <w:t>Вакунова Татьяна Мироновна –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ециалист 1 категории Администрации Егоровского сельского поселения, секретарь комисс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Томская Юлия Ивановна - специалист 1 категории Администрации Его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сюкович Алексей Владимирович – руководитель МУП «Исток» (по согласованию)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«Официальный вестник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ского муниципального района Омской области в 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гор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Н.В. Нап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52635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cs="Times New Roman"/>
    </w:rPr>
  </w:style>
  <w:style w:type="character" w:styleId="FontStyle40">
    <w:name w:val="Font Style4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s://pravo-search.minjust.ru/bigs/showDocument.html?id=75934923-F2C9-48DC-8433-149EF8B0A90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1:00Z</dcterms:created>
  <dc:creator>Admin</dc:creator>
  <dc:description/>
  <cp:keywords/>
  <dc:language>en-US</dc:language>
  <cp:lastModifiedBy>Пользователь</cp:lastModifiedBy>
  <cp:lastPrinted>2023-05-29T15:45:00Z</cp:lastPrinted>
  <dcterms:modified xsi:type="dcterms:W3CDTF">2024-12-04T0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4D011B86A4760B4DCD876F1F1FE86</vt:lpwstr>
  </property>
  <property fmtid="{D5CDD505-2E9C-101B-9397-08002B2CF9AE}" pid="3" name="KSOProductBuildVer">
    <vt:lpwstr>1049-11.2.0.11417</vt:lpwstr>
  </property>
</Properties>
</file>