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ЕГОРОВ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СКОГО МУНИЦИПАЛЬНОГО РАЙОНА ОМСКОЙ ОБЛАСТ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Проект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декабря 2024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 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Егоров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390" w:right="510" w:hanging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рядок принятия решений о признании безнадежной к взысканию задолженности по платежам в бюджет Егор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рского муниципального района Омской  области, утвержденный постановлением Администрации Егоровского сельского поселения Тарского муниципальн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390" w:right="510" w:hanging="0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 от 16 сентября 2022 года   № 7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390" w:right="51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right="51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47.2 Бюджетного кодекса Российской Федерации, Федерального закона от 13 июля 2024 года  № 177-ФЗ «О внесении изменений в Бюджетный кодекс Российской Федерации и отдельные законодательные акты Российской Федерации», Постановления Правительства Российской Федерации от 06 мая 2016 года 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Федерального закона от 06 октября  2003 года  № 131-ФЗ «Об общих принципах организации местного самоуправления в Российской Федерации», руководствуясь Уставом Егоровского сельского поселения  Тарского муниципального района Омской области, Администрация Егоровского сельского поселения Тарского муниципальн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right="51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Порядок принятия решений о признании безнадежной к взысканию задолженности по платежам в бюджет сельского поселения, утвержденный постановлением Администрации Егоровского сельского поселения Тарского муниципального района Омской области от 16 сентября 2022 года № 79 «Об утверждении порядка принятия решений о признании безнадежной к взысканию задолженности по платежам в бюджет Егоровского сельского поселения Тарского муниципального района Омской области»,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right="51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4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right="51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«а» слова «выписка из отчетности» заменить словом «справка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right="51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одпункт «б» дополнить словами «,предусмотренных регламентов реализации полномочий администратора доходов бюджета по взысканию дебиторской задолженности по платежам в бюджет, пеням и штрафам по ним, установленным в соответствии со статьей 160.1 Бюджетного кодекса Российской Федерации;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right="51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подпункте «в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right="51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6 дополнить словами « в том числе в связи с истечением установленного срока ее взыскания;»;</w:t>
      </w:r>
    </w:p>
    <w:p>
      <w:pPr>
        <w:pStyle w:val="Style20"/>
        <w:spacing w:before="0" w:after="0"/>
        <w:ind w:right="5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ем следующего содержания:</w:t>
      </w:r>
    </w:p>
    <w:p>
      <w:pPr>
        <w:pStyle w:val="Style20"/>
        <w:spacing w:before="0" w:after="0"/>
        <w:ind w:right="51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кумент, содержащий сведения из Единого федерального реестра сведений о банкротстве о завершении процедуры внесудебного банкротства гражданина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right="510" w:hanging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опубликовать в информационном бюллетене «Официальный вестник </w:t>
      </w:r>
      <w:r>
        <w:rPr>
          <w:rFonts w:cs="Times New Roman" w:ascii="Times New Roman" w:hAnsi="Times New Roman"/>
          <w:color w:val="000000"/>
          <w:sz w:val="28"/>
          <w:szCs w:val="28"/>
        </w:rPr>
        <w:t>Его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» и разместить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Его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арского муниципального района Омской области в информационно-коммуникационной сети «Интернет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right="510" w:hanging="0"/>
        <w:contextualSpacing/>
        <w:jc w:val="both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510"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8" w:leader="none"/>
          <w:tab w:val="left" w:pos="1134" w:leader="none"/>
          <w:tab w:val="left" w:pos="7560" w:leader="none"/>
        </w:tabs>
        <w:autoSpaceDE w:val="false"/>
        <w:spacing w:before="0" w:after="0"/>
        <w:ind w:right="5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Егоровск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68" w:leader="none"/>
          <w:tab w:val="left" w:pos="1134" w:leader="none"/>
          <w:tab w:val="left" w:pos="7560" w:leader="none"/>
        </w:tabs>
        <w:autoSpaceDE w:val="false"/>
        <w:spacing w:before="0" w:after="0"/>
        <w:ind w:right="5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        Н.В. Напп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52635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rFonts w:cs="Times New Roman"/>
    </w:rPr>
  </w:style>
  <w:style w:type="character" w:styleId="FontStyle40">
    <w:name w:val="Font Style40"/>
    <w:qFormat/>
    <w:rPr>
      <w:rFonts w:ascii="Times New Roman" w:hAnsi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11:00Z</dcterms:created>
  <dc:creator>Admin</dc:creator>
  <dc:description/>
  <cp:keywords/>
  <dc:language>en-US</dc:language>
  <cp:lastModifiedBy>Пользователь</cp:lastModifiedBy>
  <cp:lastPrinted>2024-12-04T09:50:00Z</cp:lastPrinted>
  <dcterms:modified xsi:type="dcterms:W3CDTF">2024-12-24T08:2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84D011B86A4760B4DCD876F1F1FE86</vt:lpwstr>
  </property>
  <property fmtid="{D5CDD505-2E9C-101B-9397-08002B2CF9AE}" pid="3" name="KSOProductBuildVer">
    <vt:lpwstr>1049-11.2.0.11417</vt:lpwstr>
  </property>
</Properties>
</file>