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/>
      </w:pPr>
      <w:r>
        <w:rPr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4 год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периода 2023-2024 г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в связи с повышением температуры наружного воздуха до значений, соответствующих окончанию отопительного периода, Администрация Его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МУП «Исток» Егоровского сельского поселения Тарского муниципального района завершить отопительный период с 13 мая 2024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ступить к выполнению комплекса работ по подготовке к отопительному периоду 2024-202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горовского сельского поселения</w:t>
        <w:tab/>
        <w:tab/>
        <w:tab/>
        <w:t xml:space="preserve">                      Н.В.Напп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52:00Z</dcterms:created>
  <dc:creator>Администратор</dc:creator>
  <dc:description/>
  <dc:language>en-US</dc:language>
  <cp:lastModifiedBy>Пользователь</cp:lastModifiedBy>
  <cp:lastPrinted>2024-11-01T09:38:00Z</cp:lastPrinted>
  <dcterms:modified xsi:type="dcterms:W3CDTF">2024-11-01T03:38:00Z</dcterms:modified>
  <cp:revision>21</cp:revision>
  <dc:subject/>
  <dc:title/>
</cp:coreProperties>
</file>