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ЕГОРО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4 года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Егоровка</w:t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мерах по обеспечению безопасности людей на водных объектах в летний период 2024 года на территории Его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NewRomanPSMT;Arial Unicode MS"/>
          <w:color w:val="000000"/>
          <w:sz w:val="28"/>
          <w:szCs w:val="28"/>
        </w:rPr>
        <w:t xml:space="preserve">Во исполнение Федерального закона от 21 декабря 1994 года № 68-ФЗ «О защите населения и территорий от чрезвычайных ситуаций»,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</w:t>
      </w:r>
      <w:r>
        <w:rPr>
          <w:rFonts w:eastAsia="TimesNewRomanPSMT;Arial Unicode MS"/>
          <w:color w:val="000000"/>
          <w:sz w:val="28"/>
          <w:szCs w:val="28"/>
        </w:rPr>
        <w:t xml:space="preserve"> Приказа Министерства природных ресурсов и экологии Омской области от 22 марта 2012 года № 13 «Об утверждении правил охраны жизни людей на водных объектах в Омской области»</w:t>
      </w:r>
      <w:r>
        <w:rPr>
          <w:sz w:val="28"/>
          <w:szCs w:val="28"/>
        </w:rPr>
        <w:t>, Администрация Егоровского сельского поселения Тарского муниципального района Ом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>1. Создать маневренную группу для постоянного контроля над  местами, необорудованными для купания (приложение №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претить купание людей на водоемах (их участках), не соответствующих гигиеническим требованиям, находящихся в километровой зоне от посел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ка Кава, река Бобровка, лужок «Педера», озеро «Спельниково», озеро «Межев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>3. Установить в запрещённых местах соответствующие аншлаги, предупреждающие об опасности (запрещении) купания и административной ответственности за нарушение данного запр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>4. Рекомендовать руководителям учреждений, индивидуальным предпринимателям, депутатам Совета совместно с Администрацией поселения вести работу по организации мест массового отдыха на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5. Рекомендовать директору БОУ «Егоровская средняя общеобразовательная школа» (Болдыш Н.А.) усилить профилактическую работу с детьми на период летних каникул по обеспечению безопасности на водных объектах, охраны их жизни и здоровь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0" w:firstLine="709"/>
        <w:jc w:val="both"/>
        <w:rPr/>
      </w:pPr>
      <w:r>
        <w:rPr>
          <w:sz w:val="28"/>
          <w:szCs w:val="28"/>
        </w:rPr>
        <w:t>6. Опубликовать настоящее постановление в «Официальном вестнике» Егоровского сельского поселения» и разместить в информационно - коммуникационной сети «Интернет» на официальном сайте органов местного самоуправления Егоровского сельского поселения Тар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right="510" w:firstLine="708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Н.В.Напп</w:t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.2024  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мерах по обеспечению безопасности людей на водных объектах в летний период 2024 года на территории Егоровского сельского поселения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невренной группы для постоянного контроля над  местами, необорудованными для куп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пп Наталья Владимировна – Глава Его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лдыш Наталья Александровна – директор БОУ «Егоровская средняя общеобразовательная школа» 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зьмич Валентина Владимировна – депутат Совета Егоровского сельского поселения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еев Петр Сергеевич – участковый уполномоченный ОМВД России по Тарскому району -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чик Иван Борисович – индивидуальный предприниматель (по согласов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21:00Z</dcterms:created>
  <dc:creator>USER</dc:creator>
  <dc:description/>
  <dc:language>en-US</dc:language>
  <cp:lastModifiedBy>Пользователь</cp:lastModifiedBy>
  <cp:lastPrinted>2024-11-01T09:42:00Z</cp:lastPrinted>
  <dcterms:modified xsi:type="dcterms:W3CDTF">2024-11-01T03:42:00Z</dcterms:modified>
  <cp:revision>29</cp:revision>
  <dc:subject/>
  <dc:title>АДМИНИСТРАЦИЯ</dc:title>
</cp:coreProperties>
</file>