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1260" w:leader="none"/>
        </w:tabs>
        <w:ind w:left="-426" w:right="340" w:hanging="0"/>
        <w:jc w:val="center"/>
        <w:rPr/>
      </w:pPr>
      <w:r>
        <w:rPr>
          <w:sz w:val="28"/>
          <w:szCs w:val="28"/>
        </w:rPr>
        <w:t>АДМИНИСТРАЦИЯ ЕГОРОВСКОГО СЕЛЬСКОГО ПОСЕЛЕНИЯ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260" w:leader="none"/>
        </w:tabs>
        <w:ind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225" w:leader="none"/>
          <w:tab w:val="center" w:pos="5032" w:leader="none"/>
        </w:tabs>
        <w:ind w:right="34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225" w:leader="none"/>
          <w:tab w:val="center" w:pos="5032" w:leader="none"/>
        </w:tabs>
        <w:ind w:right="340" w:hanging="0"/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Постановление (ПРОЕКТ)</w:t>
      </w:r>
    </w:p>
    <w:p>
      <w:pPr>
        <w:pStyle w:val="ConsPlusTitle"/>
        <w:widowControl/>
        <w:numPr>
          <w:ilvl w:val="0"/>
          <w:numId w:val="0"/>
        </w:numPr>
        <w:ind w:right="340" w:firstLine="709"/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77"/>
        <w:gridCol w:w="743"/>
        <w:gridCol w:w="992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right="340" w:hanging="0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2024 года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4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Егоровка</w:t>
      </w:r>
    </w:p>
    <w:p>
      <w:pPr>
        <w:pStyle w:val="Normal"/>
        <w:ind w:right="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0" w:firstLine="567"/>
        <w:jc w:val="center"/>
        <w:rPr/>
      </w:pPr>
      <w:r>
        <w:rPr>
          <w:sz w:val="28"/>
          <w:szCs w:val="28"/>
        </w:rPr>
        <w:t>Об утверждении Порядка осуществления заимствований муниципальным унитарным предприятием Егоровского сельского поселения Тарского муниципального  района Омской области</w:t>
      </w:r>
    </w:p>
    <w:p>
      <w:pPr>
        <w:pStyle w:val="Normal"/>
        <w:ind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firstLine="567"/>
        <w:jc w:val="both"/>
        <w:rPr/>
      </w:pPr>
      <w:r>
        <w:rPr>
          <w:sz w:val="28"/>
          <w:szCs w:val="28"/>
        </w:rPr>
        <w:t>В соответствии с пунктом 2 статьи 24 Федерального закона от 14 ноября 2002 № 161-ФЗ «О государственных и муниципальных унитарных предприятиях», Уставом предприятием Егоровского сельского поселения Тарского муниципального района Омской области, Администрация Егоровского сельского поселения Тарского муниципального района Омской области  ПОСТАНОВЛЯЕТ:</w:t>
      </w:r>
    </w:p>
    <w:p>
      <w:pPr>
        <w:pStyle w:val="Normal"/>
        <w:ind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firstLine="567"/>
        <w:jc w:val="both"/>
        <w:rPr/>
      </w:pPr>
      <w:r>
        <w:rPr>
          <w:sz w:val="28"/>
          <w:szCs w:val="28"/>
        </w:rPr>
        <w:t>1. Утвердить прилагаемый Порядок осуществления заимствований муниципальным унитарным предприятием Егоровского сельского поселения Тарского муниципального района Омской области, согласно приложению к постановлению.</w:t>
      </w:r>
    </w:p>
    <w:p>
      <w:pPr>
        <w:pStyle w:val="Msonormalcxspmiddlecxspmiddlecxspmiddlecxspmiddle"/>
        <w:shd w:fill="FFFFFF" w:val="clear"/>
        <w:spacing w:before="0" w:after="0"/>
        <w:ind w:right="3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 информационном бюллетене «Официальный вестник Егоровского сельского поселения» и в информационно-телекоммуникационной сети «Интернет» на официальном сайте органов местного самоуправления  Егоровского сельского поселения  Тарского муниципального района Омской област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Msonormalcxspmiddlecxspmiddlecxspmiddlecxspmiddlecxsplast"/>
        <w:shd w:fill="FFFFFF" w:val="clear"/>
        <w:spacing w:before="0" w:after="0"/>
        <w:ind w:right="3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 после его официального опубликования </w:t>
      </w:r>
    </w:p>
    <w:p>
      <w:pPr>
        <w:pStyle w:val="Normal"/>
        <w:ind w:right="3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настоящего постановления оставляю за собой.  </w:t>
      </w:r>
    </w:p>
    <w:p>
      <w:pPr>
        <w:pStyle w:val="Normal"/>
        <w:ind w:right="3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Глава Егоровского сельского поселения  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Н.В.Напп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Егоро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Тар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Омской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от .06.2024  № 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right="5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заимствований муниципальным унитарным предприятием Егоровского сельского поселения Тарского муниципального района Омской области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right="5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осуществление муниципальным унитарным предприятием Егоровского сельского поселения Тарского муниципального района Омской области (далее- МУП) заимствований у третьих лиц, осуществляемых в следующих формах: </w:t>
      </w:r>
    </w:p>
    <w:p>
      <w:pPr>
        <w:pStyle w:val="Style24"/>
        <w:ind w:right="5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редиты по договорам с кредитными организациями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х кредитов, предоставленных на условиях и в пределах лимитов, которые предусмотрены бюджетным законодательством Российской Федерации, а также в иных формах в случаях, установленных Правительством Российской Федерации.</w:t>
      </w:r>
    </w:p>
    <w:p>
      <w:pPr>
        <w:pStyle w:val="Style24"/>
        <w:ind w:right="5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нитарное предприятие вправе осуществлять заимствования только по согласованию с собственником имущества унитар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ъема и направлений использования привлекаемых средств. Порядок осуществления заимствований унитарными предприятиями определяется Правительством Российской Федерации, органами государственной власти субъектов Российской Федерации или органами местного самоуправлени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целях получения согласования на осуществление заимствования МУП направляет в адрес администрации заявление, составленное в произвольной форме и подписанное руководителем и главным бухгалтером предприятия. В заявлении указываются: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юридического лица - заявителя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е наименование и местонахождение предполагаемого заимодавца или кредитора (далее - кредитор)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полагаемый размер заемных средств с обоснованием необходимости и направлений использования привлекаемых средств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р процентов по указанному кредиту (займу)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полагаемый период заимствования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 и размер обеспечения исполнения обязательств по возврату заемных средств, если заимствование осуществляется с обеспечением.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 заявлению прилагаются следующие документы: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хнико-экономическое обоснование, отражающее техническую и экономическую целесообразность и эффективность привлечения заемных средств;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ухгалтерская отчетность МУП за предыдущий год и за последний отчетный период (с отметкой налоговой инспекции). </w:t>
      </w:r>
    </w:p>
    <w:p>
      <w:pPr>
        <w:pStyle w:val="Style24"/>
        <w:ind w:right="5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достоверности и полноты представляемых сведений проводит администрация Егоровского сельского поселения Тарского муниципального района Омской области (далее - администрация), после чего дает свое заключение. Администрация в целях проверки достоверности и полноты представляемых сведений, вправе запросить у МУП иные документы в соответствии с действующим законодательством.</w:t>
      </w:r>
    </w:p>
    <w:p>
      <w:pPr>
        <w:pStyle w:val="Style24"/>
        <w:ind w:right="45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явление и прилагаемые к нему документы регистрируются администрацией в день их поступления. Администрация имеет право проверить достоверность информации, предоставленной МУП. Заявление и прилагаемые к нему документы, не отвечающие требованиям пунктов 3 и 4 настоящего Порядка, подлежат возврату МУП. Согласование или мотивированный отказ в согласовании осуществления заимствования дается администрацией в письменном виде в срок не более 10 рабочих дней со дня поступления заявления и прилагаемых к нему документов и регистрируется в установленном порядке. Решение о согласовании осуществления заимствования МУП оформляется распоряжением администрации с указанием размера и формы заимствования, размера процентов по указанному кредиту (займу), цели заимствования, наименование кредитора по кредитному договору (договору займа). В случае принятия решения об отказе в согласовании осуществления заимствования МУП администрация уведомляет его в письменной форме о принятом решении. </w:t>
      </w:r>
    </w:p>
    <w:p>
      <w:pPr>
        <w:pStyle w:val="Style24"/>
        <w:ind w:left="708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ями для отказа в согласовании заимствования являются:</w:t>
      </w:r>
    </w:p>
    <w:p>
      <w:pPr>
        <w:pStyle w:val="Style24"/>
        <w:ind w:left="708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МУП недостоверных сведений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ждение МУП в стадии ликвидации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буждение в отношении МУП Арбитражным судом дела о несостоятельности (банкротстве)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направлений заимствования видам деятельности, предусмотренным уставом МУП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тивированное отрицательное заключение администрации на осуществление заимствования.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ссмотрение вопроса о согласовании заимствования осуществляется администрацией при наличии заключений на осуществление указанного заимствования.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УП, осуществившие заимствования, в течение 14 дней со дня осуществления заимствования у третьих лиц обязаны предоставить информацию о заимствовании в администрацию.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, предоставляемая МУП, должна содержать следующие сведения: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квизиты договора или иного документа, на основании которого осуществляется заимствование; </w:t>
      </w:r>
    </w:p>
    <w:p>
      <w:pPr>
        <w:pStyle w:val="Style24"/>
        <w:ind w:right="45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а и условия заимствования (размер основной суммы и процентов по кредиту (займу), срок заимствования, условия погашения основной суммы кредита (займа) и процентов по нему)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е наименование и местонахождение заемщика и кредитора.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Администрация ведет реестр задолженности МУП. Информация о задолженности МУП отражается в указанном реестре, оформленном в виде журнала, который содержит следующие графы: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ковый номер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та регистрации заимствования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ное наименование заемщика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ное наименование кредитора(ов)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та, номер и наименование документа, которым оформлено заимствование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личие согласования администрации и реквизиты соответствующего документа о согласовании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мер заимствования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та возникновения заемного обязательства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та погашения заемного обязательства;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метки о выполнении заемных обязательств. </w:t>
      </w:r>
    </w:p>
    <w:p>
      <w:pPr>
        <w:pStyle w:val="Style24"/>
        <w:ind w:right="45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УП ежеквартально направляет в администрацию отчеты об использовании заемных средств, платежах в погашении заемных обязательств и процентов по ним, исполнении своих обязательств и представляет подтверждающие документы. Отчеты подписываются руководителем и главным бухгалтером МУП и заверяются печатью МУП. Отчеты должны быть представлены в сроки, установленные для сдачи квартальной бухгалтерской отчетности.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Администрация на основании полученных отчетов МУП ежеквартально вносит данные об изменении размера задолженности предприятий в реестр задолженности МУП.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Заемщик, исполнивший свои обязательства, обязан незамедлительно известить об этом администрацию с приложением подтверждающих документов. </w:t>
      </w:r>
    </w:p>
    <w:p>
      <w:pPr>
        <w:pStyle w:val="Style24"/>
        <w:ind w:right="5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Администрации на основании полученных документов о прекращении заемного обязательства вносит в реестр задолженности МУП отметку о выполнении заемных обязательств. </w:t>
      </w:r>
    </w:p>
    <w:p>
      <w:pPr>
        <w:pStyle w:val="Style24"/>
        <w:ind w:right="5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уководители и должностные лица МУП несут ответственность за нарушение или ненадлежащее исполнение требований настоящего Порядка в соответствии с законодател</w:t>
      </w:r>
      <w:r>
        <w:rPr>
          <w:rFonts w:cs="Times New Roman" w:ascii="Times New Roman" w:hAnsi="Times New Roman"/>
          <w:sz w:val="20"/>
          <w:szCs w:val="20"/>
        </w:rPr>
        <w:t>ьством.</w:t>
      </w:r>
    </w:p>
    <w:p>
      <w:pPr>
        <w:pStyle w:val="Normal"/>
        <w:ind w:right="5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397" w:hanging="0"/>
        <w:jc w:val="right"/>
        <w:rPr>
          <w:b/>
          <w:b/>
          <w:bCs/>
        </w:rPr>
      </w:pPr>
      <w:r>
        <w:rPr/>
        <w:t>Приложение</w:t>
      </w:r>
    </w:p>
    <w:p>
      <w:pPr>
        <w:pStyle w:val="ConsPlusNormal1"/>
        <w:numPr>
          <w:ilvl w:val="0"/>
          <w:numId w:val="0"/>
        </w:numPr>
        <w:ind w:left="5760" w:right="397" w:firstLine="567"/>
        <w:jc w:val="right"/>
        <w:outlineLvl w:val="1"/>
        <w:rPr/>
      </w:pPr>
      <w:r>
        <w:rPr/>
        <w:t xml:space="preserve">к Порядку осуществления заимствований муниципальными унитарными предприятиями  </w:t>
      </w:r>
    </w:p>
    <w:p>
      <w:pPr>
        <w:pStyle w:val="ConsPlusNormal1"/>
        <w:numPr>
          <w:ilvl w:val="0"/>
          <w:numId w:val="0"/>
        </w:numPr>
        <w:ind w:left="5760" w:right="397" w:firstLine="567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right="397" w:firstLine="567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left="5103" w:right="397" w:firstLine="567"/>
        <w:jc w:val="right"/>
        <w:outlineLvl w:val="1"/>
        <w:rPr/>
      </w:pPr>
      <w:r>
        <w:rPr/>
        <w:t>Главе администрации Егоровского сельского поселения</w:t>
      </w:r>
    </w:p>
    <w:p>
      <w:pPr>
        <w:pStyle w:val="ConsPlusNormal1"/>
        <w:numPr>
          <w:ilvl w:val="0"/>
          <w:numId w:val="0"/>
        </w:numPr>
        <w:ind w:left="5103" w:right="397" w:firstLine="567"/>
        <w:jc w:val="right"/>
        <w:outlineLvl w:val="1"/>
        <w:rPr/>
      </w:pPr>
      <w:r>
        <w:rPr/>
        <w:t>__________________________</w:t>
      </w:r>
    </w:p>
    <w:p>
      <w:pPr>
        <w:pStyle w:val="ConsPlusNormal1"/>
        <w:numPr>
          <w:ilvl w:val="0"/>
          <w:numId w:val="0"/>
        </w:numPr>
        <w:ind w:left="5103" w:right="397" w:firstLine="567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/>
        <w:t>ЗАЯВЛЕНИЕ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заимствования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__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унитарного предприятия, согласующего заимствование)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сит администрацию Егоровского сельского поселения согласовать осуществление заимствования в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предоставляющей заимствование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___________________________________________________________  (форма заимствования, на осуществление которого предприятие  имеет право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______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экономически обоснованная цель получения заимствования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 указанием видов основных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социальных целей и т.п., в которые предприятие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бирается вложить привлекаемые заемные средства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 ____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р заимствования, процент за пользование заемными средствами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мствование обеспечивается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ущество, которым обеспечивается обязательство по заимствованию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        __________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 "__" ___________ 20__ г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 (подпись, Ф.И.О.)                                             (дата подписания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 "__" ____________ 20__ г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, Ф.И.О.)                   (дата подпис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Style2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rFonts w:eastAsia="Calibri"/>
      <w:spacing w:val="5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08:00Z</dcterms:created>
  <dc:creator>user11</dc:creator>
  <dc:description/>
  <cp:keywords/>
  <dc:language>en-US</dc:language>
  <cp:lastModifiedBy>Пользователь</cp:lastModifiedBy>
  <cp:lastPrinted>2024-06-27T15:08:00Z</cp:lastPrinted>
  <dcterms:modified xsi:type="dcterms:W3CDTF">2024-06-28T05:30:00Z</dcterms:modified>
  <cp:revision>17</cp:revision>
  <dc:subject/>
  <dc:title/>
</cp:coreProperties>
</file>