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ЕГОР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(проект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преля 2025 года                                                                        №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Егор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Егор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я в Решение Совета Егоровского сельского поселения от 20 декабря 2024 года № 249/79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Егоров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3 956 294,09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4 017 243,83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60 949,74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6 год в сумме                 2 267 951,38 руб. и на 2027 год в сумме 2 462 229,02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6 год в сумме                  2 267 951,38 руб., в том числе условно утвержденные расходы в сумме                     55 700,00 руб., и на 2027 год в сумме 2 462 229,02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21 1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В статье 3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пункт 4 изложить в следующей редакции: «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6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.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ункт 5 изложить в следующей редакции: «5. Установить, что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 предоставляются соответствующим главным распорядителем средств местного бюджета в случаях, предусмотренных приложением № 7 к настоящему Решению, и в порядке, установленном администрацией Егоровского сельского поселения, в сфере жилищно-коммунального хозяйств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Определить муниципальное унитарное предприятие "Исток" получателем 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.»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</w:t>
      </w:r>
      <w:r>
        <w:rPr>
          <w:color w:val="000000"/>
          <w:sz w:val="28"/>
          <w:szCs w:val="28"/>
          <w:lang w:val="ru-RU"/>
        </w:rPr>
        <w:t>3 134 758,69</w:t>
      </w:r>
      <w:r>
        <w:rPr>
          <w:sz w:val="28"/>
          <w:szCs w:val="28"/>
          <w:lang w:val="ru-RU"/>
        </w:rPr>
        <w:t xml:space="preserve"> руб., в 2026 году в сумме </w:t>
      </w:r>
      <w:r>
        <w:rPr>
          <w:color w:val="000000"/>
          <w:sz w:val="28"/>
          <w:szCs w:val="28"/>
          <w:lang w:val="ru-RU"/>
        </w:rPr>
        <w:t xml:space="preserve">1 467 205,98 </w:t>
      </w:r>
      <w:r>
        <w:rPr>
          <w:sz w:val="28"/>
          <w:szCs w:val="28"/>
          <w:lang w:val="ru-RU"/>
        </w:rPr>
        <w:t xml:space="preserve"> руб. и в 2027 году в сумме </w:t>
      </w:r>
      <w:r>
        <w:rPr>
          <w:color w:val="000000"/>
          <w:sz w:val="28"/>
          <w:szCs w:val="28"/>
          <w:lang w:val="ru-RU"/>
        </w:rPr>
        <w:t>1 473 510,72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7 «Случаи предоставления из мест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Опубликовать настоящее решение в информационном бюллетене «Официальный вестник Егоровского сельского поселения» и разместить на официальном сайте Егоровского сельского поселения Тарского муниципального района Омской области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egorovsko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52.</w:t>
      </w:r>
      <w:r>
        <w:rPr>
          <w:sz w:val="28"/>
          <w:szCs w:val="28"/>
        </w:rPr>
        <w:t>goswe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1. Настоящее решение вступает в силу с момента  подписания Главой Егоров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горо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   А.И. Лапчик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Егоровского 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                                                                                Н.В. Напп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dc:language>en-US</dc:language>
  <cp:lastModifiedBy>Пользователь</cp:lastModifiedBy>
  <cp:lastPrinted>2025-04-24T10:56:00Z</cp:lastPrinted>
  <dcterms:modified xsi:type="dcterms:W3CDTF">2025-04-24T04:56:00Z</dcterms:modified>
  <cp:revision>465</cp:revision>
  <dc:subject/>
  <dc:title>СОВЕТ СЕЛЬСКОГО ПОСЕЛЕНИЯ</dc:title>
</cp:coreProperties>
</file>