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ЕГО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преля 2025 года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к сведению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а  первый квартал 202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отчет об исполнении бюджета поселения за первый квартал 2025 года Совет Егоровского сельского поселения Тар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отчет об исполнении бюджета поселения за первый квартал 2025 года, согласно приложению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 в  сумме  868 458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 868 743,4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доходами (дефицитом) в сумме                 285,4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Официальный вестник Егоровского сельского поселения» и в информационно-коммуникационной сети «Интернет» на официальном сайте органов местного самоуправления Егор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го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А.И.Лап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го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Н.В.На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11:00Z</dcterms:created>
  <dc:creator>Spec</dc:creator>
  <dc:description/>
  <dc:language>en-US</dc:language>
  <cp:lastModifiedBy>Пользователь</cp:lastModifiedBy>
  <cp:lastPrinted>2025-04-24T10:57:00Z</cp:lastPrinted>
  <dcterms:modified xsi:type="dcterms:W3CDTF">2025-04-24T04:57:00Z</dcterms:modified>
  <cp:revision>32</cp:revision>
  <dc:subject/>
  <dc:title/>
</cp:coreProperties>
</file>