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ЕГО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(проект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ктября 2024 года 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к сведению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а 9 месяцев 2024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отчет об исполнении бюджета поселения за 9 месяцев 2024 года Совет Егоровского сельского поселения Тар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отчет об исполнении бюджета поселения за девять месяцев 2024 года, согласно приложению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4 512 455,5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4 425 925,03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доходов над расходами (профицитом) в сумме                 86 530,5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Официальный вестник Егоровского сельского поселения» и в информационно-коммуникационной сети «Интернет» на официальном сайте органов местного самоуправления Егор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Его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А.И.Лап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го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Н.В.На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11:00Z</dcterms:created>
  <dc:creator>Spec</dc:creator>
  <dc:description/>
  <cp:keywords/>
  <dc:language>en-US</dc:language>
  <cp:lastModifiedBy>Пользователь</cp:lastModifiedBy>
  <cp:lastPrinted>2023-10-31T09:01:00Z</cp:lastPrinted>
  <dcterms:modified xsi:type="dcterms:W3CDTF">2024-10-21T09:35:00Z</dcterms:modified>
  <cp:revision>28</cp:revision>
  <dc:subject/>
  <dc:title/>
</cp:coreProperties>
</file>