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его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/>
      </w:pPr>
      <w:r>
        <w:rPr>
          <w:bCs/>
          <w:sz w:val="28"/>
          <w:szCs w:val="28"/>
        </w:rPr>
        <w:t>__ декабря 2024 года</w:t>
        <w:tab/>
        <w:tab/>
        <w:tab/>
        <w:tab/>
        <w:tab/>
        <w:tab/>
        <w:tab/>
        <w:t>№ ____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Егоров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Егоровском сельском поселении Тарского муниципального района Омской области», Совет Егоров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Егоров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Егор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2 696 979,28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2 696 979,28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2 266 422,38 руб., и на 2027 год в сумме 2 460 706,02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2 266 422,38 руб., в том числе условно утвержденные расходы в сумме 55 700,00 руб., и на 2027 год в сумме 2 460 706,02  руб., в том числе условно утвержденные расходы в сумме 121 100,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Егоров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Егор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 согласно приложению № 6 к проекту решения Совета Егоров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1 875 443,88 руб., в 2026 году в сумме 1 465 676,98 руб. и в 2027 году в сумме 1 471 987,7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 предоставляемых бюджету Тарского муниципального района в 2025 году в сумме </w:t>
      </w:r>
      <w:r>
        <w:rPr>
          <w:sz w:val="28"/>
          <w:szCs w:val="28"/>
        </w:rPr>
        <w:t>426 566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Егоров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Егоровского сельского поселения «О бюджете поселения на 2025 год и на плановый Егоровского период 2026 и 2027 годов» во втором чтении, представляются в Совет Егоровского сельского поселения до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Егоровского сельского поселения рассмотреть внесенные к проекту решения о бюджете поселения поправки, обобщить их и подготовить проект решения Совета Егоров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Его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А.И. Лапчик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го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Н.В. Напп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Terzaeva</cp:lastModifiedBy>
  <cp:lastPrinted>2015-12-18T14:11:00Z</cp:lastPrinted>
  <dcterms:modified xsi:type="dcterms:W3CDTF">2024-12-04T08:59:00Z</dcterms:modified>
  <cp:revision>75</cp:revision>
  <dc:subject/>
  <dc:title>СОВЕТ ТАРСКОГО МУНИЦИПАЛЬНОГО РАЙОНА ОМСКОЙ ОБЛАСТИ</dc:title>
</cp:coreProperties>
</file>