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ЕГОРОВСКОГО СЕЛЬСКОГО ПОСЕЛЕНИ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  </w:t>
      </w:r>
      <w:r>
        <w:rPr>
          <w:b/>
        </w:rPr>
        <w:t>РЕШЕНИЕ (проект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кабря 2024 года          </w:t>
        <w:tab/>
        <w:tab/>
        <w:tab/>
        <w:t xml:space="preserve">          </w:t>
        <w:tab/>
        <w:t xml:space="preserve">            </w:t>
        <w:tab/>
        <w:t xml:space="preserve">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 плане работы</w:t>
      </w:r>
    </w:p>
    <w:p>
      <w:pPr>
        <w:pStyle w:val="Normal"/>
        <w:jc w:val="center"/>
        <w:rPr/>
      </w:pPr>
      <w:r>
        <w:rPr/>
        <w:t>Совета Егоровского сельского поселения на 2025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с Уставом Егоровского сельского поселения, Совет Егоров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лан работы  Совета Егоровского сельского поселения на 2025 год  (приложение №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реш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sk</w:t>
        </w:r>
        <w:r>
          <w:rPr>
            <w:rStyle w:val="InternetLink"/>
            <w:lang w:val="en-US"/>
          </w:rPr>
          <w:t>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2.</w:t>
        </w:r>
        <w:r>
          <w:rPr>
            <w:rStyle w:val="InternetLink"/>
            <w:lang w:val="en-US"/>
          </w:rPr>
          <w:t>gosweb</w:t>
        </w:r>
        <w:r>
          <w:rPr>
            <w:rStyle w:val="InternetLink"/>
          </w:rPr>
          <w:t>.gosuslugi.ru</w:t>
        </w:r>
      </w:hyperlink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ab/>
        <w:t xml:space="preserve">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Совета Егоровск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льского посе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рского муниципального района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мской области</w:t>
        <w:tab/>
        <w:t xml:space="preserve">                                                                           А.И. Лапчик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Егоровск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льского посе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рского муниципального район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мской области</w:t>
        <w:tab/>
        <w:t xml:space="preserve">                                                                              Н.В. Напп           </w:t>
      </w:r>
      <w:bookmarkStart w:id="0" w:name="_GoBack"/>
      <w:bookmarkEnd w:id="0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54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center" w:pos="4677" w:leader="none"/>
          <w:tab w:val="left" w:pos="66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Егоровского сельского поселения</w:t>
      </w:r>
    </w:p>
    <w:p>
      <w:pPr>
        <w:pStyle w:val="Header"/>
        <w:tabs>
          <w:tab w:val="clear" w:pos="4677"/>
          <w:tab w:val="clear" w:pos="9355"/>
          <w:tab w:val="left" w:pos="5420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.12.2024 г.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 Л А Н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Совета Егоровского сельского поселения на 2025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74"/>
        <w:gridCol w:w="2375"/>
        <w:gridCol w:w="22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Совета Егоровского сельского поселе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комиссий Совета Егоровского  сельского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проведения заседаний комисс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сьмами, жалобами, обращениями граждан, предприятий, организаций, учрежде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исполнения решений, принятых Советом Егоровского сельского поселе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для рассмотрения на заседаниях Сове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, 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воевременное направление нормативно-правовых актов по принятым решениям Совета поселения в регист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овет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обеспечения деятельности Совет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нормативных правовых актов, касающихся деятельности органов местного самоуправл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едварительного, текущего и последующего бюджетно-финансов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Совета депутат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отчёта главы Егоровского сельского поселения о работе за 2024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собраний, сходов граждан, массовых общественных мероприятиях, взаимодействие с избирателями на округах по привлечению к благоустройству населенных пункт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ческой работе с гражданами и семьями, состоящими на профилактическом учёте в органах системы профилактики безнадзорности и правонаруше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сность в работе Совета депута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информированию населения через информационный бюллетень «Официальный вестник Егоровского сельского поселения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овет поселения</w:t>
            </w:r>
          </w:p>
        </w:tc>
      </w:tr>
      <w:tr>
        <w:trPr>
          <w:trHeight w:val="20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публикование решений и нормативно-правовых актов в информационном бюллетене «Официальный вестник Егоровского сельского поселения» и размещение на официальном сайте в сети Интернет по адресу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grv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ar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mskporta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ормотворческая деятельн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тчёта об исполнении бюджета сельского поселения за отчётный год, 1 квартал, 1 полугодие, 9 месяцев текущего го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, администр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бюджет сельского поселения на 2025 и на плановый период 2026-2027 год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, администра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ормативных правовых актов поселе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нормативные правовые акты поселения в соответствии с изменениями федерального и регионального законодательст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бюджета сельского поселения на 2026 го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, администрация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vsk-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8:00Z</dcterms:created>
  <dc:creator>USER</dc:creator>
  <dc:description/>
  <cp:keywords/>
  <dc:language>en-US</dc:language>
  <cp:lastModifiedBy>Пользователь</cp:lastModifiedBy>
  <cp:lastPrinted>2024-12-12T15:07:00Z</cp:lastPrinted>
  <dcterms:modified xsi:type="dcterms:W3CDTF">2025-04-02T09:41:00Z</dcterms:modified>
  <cp:revision>10</cp:revision>
  <dc:subject/>
  <dc:title>СОВЕТ ЕГОРОВСКОГО СЕЛЬСКОГО ПОСЕЛЕНИЯ</dc:title>
</cp:coreProperties>
</file>