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z w:val="28"/>
          <w:szCs w:val="28"/>
        </w:rPr>
        <w:t xml:space="preserve">СОВЕТ ЕГОРОВСКОГО СЕЛЬСКОГО ПОСЕЛЕНИЯ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ТАРСКОГО МУНИЦИПАЛЬНОГО РАЙОНА ОМСКОЙ ОБЛАСТИ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ЕНИЕ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18 апреля 2025 года                                                                           № 261/87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проведении публичных слушаний по проекту муниципального 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правового акта </w:t>
      </w:r>
      <w:r>
        <w:rPr>
          <w:rFonts w:cs="Arial" w:ascii="NewCenturySchlbk;Century Schoolbook" w:hAnsi="NewCenturySchlbk;Century Schoolbook"/>
          <w:sz w:val="28"/>
          <w:szCs w:val="28"/>
        </w:rPr>
        <w:t>«</w:t>
      </w:r>
      <w:r>
        <w:rPr>
          <w:sz w:val="28"/>
          <w:szCs w:val="28"/>
        </w:rPr>
        <w:t>Об исполнении бюджета поселения за 2024 год»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Руководствуясь Федеральным законом от 06.10.2003 г. «Об общих принципах организации местного самоуправления в Российской Федерации» № 131-ФЗ, Уставом Егоровского сельского поселения, Положением «О бюджетном процессе и бюджетном устройстве в Егоровском сельском поселении», Совет Егоровского сельского поселения решил: 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1. Провести публичные слушания по  проекту муниципального правового акта «Об исполнении бюджета поселения за 2024 год» 05 мая 2025 года в 15.00 часов, в здании администрации Егоровского сельского поселения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2. Предложения и поправки в вышеуказанный проект муниципального правового акта принимаются Советом Егоровского сельского поселения по адресу: с. Егоровка в письменной /или устной/ форме по 30 апреля 2025 год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Материалы по предложениям, поправкам в проект муниципального правового акта «Об исполнении бюджета поселения за 2024 год»  будут рассмотрены на публичных слушаниях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bCs/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bCs/>
          <w:sz w:val="28"/>
          <w:szCs w:val="28"/>
        </w:rPr>
        <w:t xml:space="preserve">Опубликовать настоящее решение в  информационном бюллетене «Официальный вестник Егоровского сельского поселения» и разместить на официальном сайте Егоровского сельского поселения в </w:t>
      </w:r>
      <w:r>
        <w:rPr>
          <w:sz w:val="28"/>
          <w:szCs w:val="28"/>
        </w:rPr>
        <w:t xml:space="preserve">информационно-телекоммуникационной сети "Интернет". 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 Егоров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арского муниципальн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мской области                                                                                 А.И.Лапчи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Егоровского сельского 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рского муниципального района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мской области</w:t>
        <w:tab/>
        <w:t xml:space="preserve">                                                                                   Н.В.Напп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СОВЕТ ЕГОРОВСКОГО СЕЛЬСКОГО ПОСЕЛЕНИЯ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ТАРСКОГО МУНИЦИПАЛЬНОГО РАЙОНА ОМСКОЙ ОБЛАСТИ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 (проект)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025 года                                                                                      №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проведении публичных слушаний по проекту муниципального 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правового акта </w:t>
      </w:r>
      <w:r>
        <w:rPr>
          <w:rFonts w:cs="Arial" w:ascii="NewCenturySchlbk;Century Schoolbook" w:hAnsi="NewCenturySchlbk;Century Schoolbook"/>
          <w:sz w:val="28"/>
          <w:szCs w:val="28"/>
        </w:rPr>
        <w:t>«</w:t>
      </w:r>
      <w:r>
        <w:rPr>
          <w:sz w:val="28"/>
          <w:szCs w:val="28"/>
        </w:rPr>
        <w:t>Об исполнении бюджета поселения за 2024 год»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ствуясь Федеральным законом от 06.10.2003 г. «Об общих принципах организации местного самоуправления в Российской Федерации» № 131-ФЗ, Уставом Егоровского сельского поселения, Положением «О бюджетном процессе и бюджетном устройстве в Егоровском сельском поселении», Совет Егоровского сельского поселения решил: 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1. Провести публичные слушания проекту муниципального правового акта «Об исполнении бюджета поселения за 2024 год» 5 мая  2025 года в 15.00 часов, в здании администрации Егоровского сельского поселения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2. Предложения и поправки в вышеуказанный проект муниципального правового акта принимаются Советом Егоровского сельского поселения по адресу: с. Егоровка в письменной /или устной/ форме по 4 мая 2025 год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Материалы по предложениям, поправкам в проект муниципального правового акта «Об исполнении бюджета поселения за 2024 год»  будут рассмотрены на публичных слушаниях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bCs/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bCs/>
          <w:sz w:val="28"/>
          <w:szCs w:val="28"/>
        </w:rPr>
        <w:t xml:space="preserve">Опубликовать настоящее постановление в  информационном бюллетене «Официальный вестник Егоровского сельского поселения» и разместить на официальном сайте Егоровского сельского поселения в </w:t>
      </w:r>
      <w:r>
        <w:rPr>
          <w:sz w:val="28"/>
          <w:szCs w:val="28"/>
        </w:rPr>
        <w:t xml:space="preserve">информационно-телекоммуникационной сети "Интернет". 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 Егоров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арского муниципальн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мской области                                                                                 А.И.Лапчи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Егоровского сельского 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рского муниципального района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мской области</w:t>
        <w:tab/>
        <w:t xml:space="preserve">                                                                                      Н.В.Напп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NewCenturySchlbk">
    <w:altName w:val="Century Schoolbook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8T09:22:00Z</dcterms:created>
  <dc:creator>Budgetary department</dc:creator>
  <dc:description/>
  <cp:keywords/>
  <dc:language>en-US</dc:language>
  <cp:lastModifiedBy>Пользователь</cp:lastModifiedBy>
  <cp:lastPrinted>2025-04-22T11:08:00Z</cp:lastPrinted>
  <dcterms:modified xsi:type="dcterms:W3CDTF">2025-04-22T05:09:00Z</dcterms:modified>
  <cp:revision>104</cp:revision>
  <dc:subject/>
  <dc:title>СОВЕТ АТИРСКОГО СЕЛЬСКОГО ПОСЕЛЕНИЯ </dc:title>
</cp:coreProperties>
</file>